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113" w:type="dxa"/>
        <w:tblLayout w:type="fixed"/>
        <w:tblCellMar>
          <w:top w:w="0" w:type="dxa"/>
          <w:left w:w="108" w:type="dxa"/>
          <w:bottom w:w="0" w:type="dxa"/>
          <w:right w:w="108" w:type="dxa"/>
        </w:tblCellMar>
      </w:tblPr>
      <w:tblGrid>
        <w:gridCol w:w="1951"/>
        <w:gridCol w:w="1457"/>
        <w:gridCol w:w="3289"/>
        <w:gridCol w:w="1552"/>
        <w:gridCol w:w="560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560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template has to be completed by all undertakings using a full internal model.</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Undertakings may also be required to complete SCR-B2A and B3A to B3G if they are required to do so by their supervisor under Article 112(7).</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Undertakings using a full internal model may not necessarily categorise the capital requirements by risks but by, for example, business unit. This template utilises the component elements agreed with the supervisory authority.</w:t>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560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template provides undertakings and supervisors with an overview of the calculation of the SCR. </w:t>
            </w:r>
          </w:p>
          <w:p>
            <w:pPr>
              <w:pStyle w:val="Normal"/>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omponent categories in descending order of siz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A1.n</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covers the component groupings that can be identified by the undertaking within the internal model. These components may differ from the risks defined for the standard formula. These fields are free text. Each component should be identified on a separate line, listed in descending order according to B1.1-B1.n. Undertakings should identify and report components consistently here, unless there has been some change to internal model affecting the categories (which should have been agreed with the supervisory authority). The order will depend on the size of the components reported in B1.1-B1.n</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on-life underwriting and counterparty credit risk</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enables supervisor to understand the risks that need to be covered by the SCR that are calculated by the internal model, in decreasing importance and over time allows them to identify changes in the risks being written.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Unique number of compon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A.1:A1A.n</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ndertakings on full internal models should agree with their national supervisory authority the identifiable component categories from their model, and assign these a number. This number should always be quoted with the appropriate component listed in A1.1:A1.n. As the order of the listing is dependent on the ranking of the appropriate capital charge in B1.1:B1.n, the component numbers need not appear in order.</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llocation of a number to a component category, which should be used consistently by the undertaking over time, will help ensure that supervisors can unequivocally identify each component, because names might be misspell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Solvency capital requirement (including adjustment for loss absorbing capacity of technical provision and/or deferred taxes) of each component categor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B1.n</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dentifies the net capital charges (including loss absorbing capacity of technical provision or deferred taxes when applicable) or the gross capital charges calculated by the full internal model on an undiversified basis. The capital charges should be reported in decreasing order of size (which may of course change from one reporting date to another).</w:t>
            </w:r>
          </w:p>
          <w:p>
            <w:pPr>
              <w:pStyle w:val="Normal"/>
              <w:spacing w:lineRule="auto" w:line="240" w:before="0" w:after="0"/>
              <w:rPr>
                <w:lang w:val="en-GB"/>
              </w:rPr>
            </w:pPr>
            <w:r>
              <w:rPr>
                <w:lang w:val="en-GB"/>
              </w:rPr>
              <w:t>In most cases, the adjustment for loss absorbing capacity of technical provisions and deferred taxes are likely to be modelled by component. However, if these adjustments are made not within components but as one off step, the components should be reported on gross basis and adjustment recorded in cell B5 and B6, as appropriat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3456</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o quantify the capital requirement for the components calculated using the internal model. It allows the supervisors to understand changes in the relative importance of each component.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of undiversified compon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 = Sum (B1.1:B1.n)</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86379</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quantify the total risks calculated on an undiversified basis using the internal model</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the diversification within  components calculated using the full internal model.</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99</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Identifies the extent to which there is aggregation within the components calculated using the internal model.</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US"/>
              </w:rPr>
              <w:t>Solvency capital requirement using full internal model before adjustm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a solvency capital requirement calculated  using full internal model; </w:t>
            </w:r>
          </w:p>
          <w:p>
            <w:pPr>
              <w:pStyle w:val="Normal"/>
              <w:spacing w:lineRule="auto" w:line="240" w:before="0" w:after="0"/>
              <w:rPr>
                <w:lang w:val="en-US"/>
              </w:rPr>
            </w:pPr>
            <w:r>
              <w:rPr>
                <w:lang w:val="en-US"/>
              </w:rPr>
              <w:t xml:space="preserve">This  is a net solvency capital requirement if adjustment for loss absorbing capacity and deferred taxes were modeled by component; </w:t>
            </w:r>
          </w:p>
          <w:p>
            <w:pPr>
              <w:pStyle w:val="Normal"/>
              <w:spacing w:lineRule="auto" w:line="240" w:before="0" w:after="0"/>
              <w:rPr>
                <w:lang w:val="en-US"/>
              </w:rPr>
            </w:pPr>
            <w:r>
              <w:rPr>
                <w:lang w:val="en-US"/>
              </w:rPr>
              <w:t xml:space="preserve">Gross solvency capital requirement, if the adjustments are one off step </w:t>
            </w:r>
          </w:p>
          <w:p>
            <w:pPr>
              <w:pStyle w:val="Normal"/>
              <w:spacing w:lineRule="auto" w:line="240" w:before="0" w:after="0"/>
              <w:rPr>
                <w:lang w:val="en-US"/>
              </w:rPr>
            </w:pPr>
            <w:r>
              <w:rPr>
                <w:lang w:val="en-US"/>
              </w:rPr>
              <w:t>B4= B2 +  B3</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6748</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the supervisor to understand the level of the solvency capital requiremen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US"/>
              </w:rPr>
              <w:t>Adjustment for loss absorbing capacity of technical provi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overall adjustment for loss absorbing capacity of technical provision</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figure will be £Nill, if adjustments modelled wihin compon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the supervisors to understand, within the context of the SCR as a whole, the significance of the adjustment for loss absorbing capacity of technical provis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djustment for deferred tax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adjustment for deferred taxation.</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This figure will be £Nill, if adjustment for deferred taxation is modelled wihin component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the supervisors to understand, within the context of the SCR as a whole, the significance of the adjustment deferred tax.</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US"/>
              </w:rPr>
              <w:t>Notional SCR for ring fenced funds other than those referred to in cell B10</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sum of notional SCRs of all ring-fenced funds.</w:t>
            </w:r>
          </w:p>
          <w:p>
            <w:pPr>
              <w:pStyle w:val="Normal"/>
              <w:spacing w:lineRule="auto" w:line="240" w:before="0" w:after="0"/>
              <w:rPr>
                <w:lang w:val="en-US"/>
              </w:rPr>
            </w:pPr>
            <w:r>
              <w:rPr>
                <w:lang w:val="en-US"/>
              </w:rPr>
              <w:t>The particular ring-fenced funds relating to business operated in accordance with Art. 4 of Directive 2003/41/EC shall be excluded from this field.</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notional capital requirement for ring fence fun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US"/>
              </w:rPr>
              <w:t>Diversification within ring fenced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7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diversification adjustment for ring fenced funds, when the supervisor has approved such diversification.</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impact of diversification adjustment on notional capital requirement for ring fence fun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60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insurance capital requirements (groups onl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only applicable to group reporting where the group includes an undertaking which is subject to non-insurance capital requirements, such as a bank, and is the capital requirement calculated in accordance with the appropriate requirements. </w:t>
            </w:r>
          </w:p>
          <w:p>
            <w:pPr>
              <w:pStyle w:val="Normal"/>
              <w:spacing w:lineRule="auto" w:line="240" w:before="0" w:after="0"/>
              <w:rPr>
                <w:lang w:val="en-GB"/>
              </w:rPr>
            </w:pPr>
            <w:r>
              <w:rPr>
                <w:lang w:val="en-GB"/>
              </w:rPr>
              <w:t>B8= B8A + B8B +B8C</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identify the capital requirements arising for groups where there is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redit  institutions, investment firms and financial institu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only applicable to group reporting where the group includes undertakings which are credit institutions, investment firms and financial institutions and they are subject to capital requirements, calculated in accordance with the relevant sectoral ru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4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identify the capital requirements arising for groups where there is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stitutions for occupational retirement provis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only applicable to group reporting where the group includes undertaking which are Institutions for occupational retirement provision and subject to non-insurance capital requirements calculated in accordance with the relevant sectoral ru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identify the capital requirements arising for groups where there is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 regulated entities carrying out financial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B8C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only applicable to group reporting where the group includes undertakings which are non - regulated entities carrying out financial activities. This figure represents a notional solvency requirement, calculated if the relevant sectoral rules were to be applied.</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35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identify the notional capital requirements applied to entities within the group which are non – regulated entities carrying out financial activiti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controlled participation requirements (groups onl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only applicable to group reporting where the group includes a participation in an undertaking which is subject to non-insurance capital requirements, such as a bank, and is the capital requirement calculated in accordance with the appropriate requirem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identify the capital requirements arising for groups where there is a participation in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US"/>
              </w:rPr>
              <w:t>Capital requirement for business operated in accordance with Art. 4 of Directive 2003/41/EC (transitiona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This is the capital requirement, calculated according to the rules stated in Art. 17 of Directive 2003/41/EC, for ring-fenced funds relating to pension business operated under Art. 4 of Directive 2003/41/EC.</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This allows supervisors to understand the level of capital for ring-fenced funds relating to pension business operated under Art. 4 of Directive 2003/41/E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The net capital requirement calculated using full internal model  , excluding capital add-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SCR before capital add on.. </w:t>
            </w:r>
          </w:p>
          <w:p>
            <w:pPr>
              <w:pStyle w:val="Normal"/>
              <w:spacing w:lineRule="auto" w:line="240" w:before="0" w:after="0"/>
              <w:rPr>
                <w:lang w:val="en-GB"/>
              </w:rPr>
            </w:pPr>
            <w:r>
              <w:rPr>
                <w:lang w:val="en-GB"/>
              </w:rPr>
              <w:t>B11= B4 + B5 + B6+ B7+B7A + B8+B9+ B10</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8643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he supervisor to see the level of the SCR before capital add-on, which is important in assessing whether any existing capital add-on continues to be requir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add-ons already s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capital add-on that had been set at the date of the report (eg 31 December). It will not include capital add-ons set between that date and the submission of the data to the supervisory authority.</w:t>
            </w:r>
          </w:p>
          <w:p>
            <w:pPr>
              <w:pStyle w:val="Normal"/>
              <w:spacing w:lineRule="auto" w:line="240" w:before="0" w:after="0"/>
              <w:rPr>
                <w:lang w:val="en-GB"/>
              </w:rPr>
            </w:pPr>
            <w:r>
              <w:rPr>
                <w:rFonts w:cs="Calibri"/>
                <w:lang w:val="en-GB"/>
              </w:rPr>
              <w:t xml:space="preserve"> </w:t>
            </w:r>
            <w:r>
              <w:rPr>
                <w:lang w:val="en-GB"/>
              </w:rPr>
              <w:t xml:space="preserve">If a member state exercises an option under Article 51 of non - disclosure of capital add on during transitional period, a capital add on already set, is to be allocated </w:t>
            </w:r>
            <w:r>
              <w:rPr>
                <w:lang w:val="en-US"/>
              </w:rPr>
              <w:t>in line with the decision of the supervisor.</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he supervisor to ensure that the undertaking has taken into consideration any capital add-on which had been set by the reporting dat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olvency capital requirement calculated using full internal mod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SCR which the firm will disclose. </w:t>
            </w:r>
          </w:p>
          <w:p>
            <w:pPr>
              <w:pStyle w:val="Normal"/>
              <w:spacing w:lineRule="auto" w:line="240" w:before="0" w:after="0"/>
              <w:rPr>
                <w:lang w:val="en-GB"/>
              </w:rPr>
            </w:pPr>
            <w:r>
              <w:rPr>
                <w:lang w:val="en-GB"/>
              </w:rPr>
              <w:t>B12=B10+B1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8658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will provide the undertakings and the supervisory authorities with the evidence that the SCR has been calculated taking in to account all appropriate variabl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US"/>
              </w:rPr>
              <w:t>Solvency capital requirement floor (groups onl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color w:val="1F497D"/>
                <w:lang w:val="en-US"/>
              </w:rPr>
              <w:t>This is the minimum consolidated group Solvency Capital Requirement as stated in art. 230 of Directive 2009/138/EC</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567</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This allows supervisors to ensure that group SCR has been calculated proper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Date of formal approval of internal mod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ate on which the internal model was approved. It will be reported in ISO 8601 format (eg yyyy/mm/dd)</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13/01/01</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o that supervisor and undertakings are clear on which basis the calculations have been undertaken.</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lang w:val="en-US" w:eastAsia="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GB"/>
      </w:rPr>
      <w:t xml:space="preserve">SCR – B2C </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6:00Z</dcterms:created>
  <dc:creator> </dc:creator>
  <dc:description> </dc:description>
  <cp:keywords/>
  <dc:language>en-US</dc:language>
  <cp:lastModifiedBy>D. Revelin</cp:lastModifiedBy>
  <dcterms:modified xsi:type="dcterms:W3CDTF">2011-11-02T21:22:00Z</dcterms:modified>
  <cp:revision>2</cp:revision>
  <dc:subject> </dc:subject>
  <dc:title> </dc:title>
</cp:coreProperties>
</file>